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9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528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0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,7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4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35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5,12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6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43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60,70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3,814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58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2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1523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5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16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64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9766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6907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6398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2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,879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69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8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1,096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542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9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69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318,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31837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181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418,3153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6286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312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едованию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968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анитарно-эпидемиологических  эксперти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214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7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пределению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6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75800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спертиза пригодности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,34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92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1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6,672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6,672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/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3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ивание голографической  марки 2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000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,277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76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87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8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9,87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 59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5921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кспертизы автоматической пожарной сигнализации (АПС) и системы оповещения и управления эвакуацией людей при пожаре (СОУЭ)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ерная дезинфеция постель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зева,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84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61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,3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6 40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776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1860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0,96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,175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186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7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,05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12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жидкое 100м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2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7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43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7"/>
        <w:gridCol w:w="2286"/>
        <w:gridCol w:w="1255"/>
        <w:gridCol w:w="1152"/>
        <w:gridCol w:w="1183"/>
        <w:gridCol w:w="20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219,82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 841,841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2700"/>
        <w:gridCol w:w="300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4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4000</w:t>
            </w:r>
          </w:p>
        </w:tc>
      </w:tr>
      <w:tr>
        <w:trPr/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45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30000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000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0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программе "Оказание первой помощи пострадавшим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000</w:t>
            </w:r>
          </w:p>
        </w:tc>
      </w:tr>
      <w:tr>
        <w:trPr>
          <w:trHeight w:val="365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2,0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SpecZacup</cp:lastModifiedBy>
  <cp:lastPrinted>2025-07-08T10:48:00Z</cp:lastPrinted>
  <dcterms:modified xsi:type="dcterms:W3CDTF">2025-07-08T10:50:00Z</dcterms:modified>
  <cp:revision>789</cp:revision>
  <dc:subject/>
  <dc:title>Приложение № 1</dc:title>
</cp:coreProperties>
</file>